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3  16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4510</wp:posOffset>
                      </wp:positionV>
                      <wp:extent cx="2324735" cy="1383030"/>
                      <wp:effectExtent l="0" t="635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1" h="2178">
                                    <a:moveTo>
                                      <a:pt x="3661" y="2178"/>
                                    </a:moveTo>
                                    <a:cubicBezTo>
                                      <a:pt x="3610" y="2164"/>
                                      <a:pt x="3486" y="2138"/>
                                      <a:pt x="3346" y="2095"/>
                                    </a:cubicBezTo>
                                    <a:cubicBezTo>
                                      <a:pt x="3206" y="2052"/>
                                      <a:pt x="2948" y="1995"/>
                                      <a:pt x="2821" y="1923"/>
                                    </a:cubicBezTo>
                                    <a:cubicBezTo>
                                      <a:pt x="2694" y="1851"/>
                                      <a:pt x="2607" y="1755"/>
                                      <a:pt x="2581" y="1660"/>
                                    </a:cubicBezTo>
                                    <a:cubicBezTo>
                                      <a:pt x="2555" y="1565"/>
                                      <a:pt x="2585" y="1460"/>
                                      <a:pt x="2664" y="1353"/>
                                    </a:cubicBezTo>
                                    <a:cubicBezTo>
                                      <a:pt x="2743" y="1246"/>
                                      <a:pt x="2953" y="1124"/>
                                      <a:pt x="3054" y="1015"/>
                                    </a:cubicBezTo>
                                    <a:cubicBezTo>
                                      <a:pt x="3155" y="906"/>
                                      <a:pt x="3229" y="814"/>
                                      <a:pt x="3271" y="700"/>
                                    </a:cubicBezTo>
                                    <a:cubicBezTo>
                                      <a:pt x="3313" y="586"/>
                                      <a:pt x="3334" y="438"/>
                                      <a:pt x="3309" y="333"/>
                                    </a:cubicBezTo>
                                    <a:cubicBezTo>
                                      <a:pt x="3284" y="228"/>
                                      <a:pt x="3206" y="124"/>
                                      <a:pt x="3121" y="70"/>
                                    </a:cubicBezTo>
                                    <a:cubicBezTo>
                                      <a:pt x="3036" y="16"/>
                                      <a:pt x="2926" y="0"/>
                                      <a:pt x="2799" y="10"/>
                                    </a:cubicBezTo>
                                    <a:cubicBezTo>
                                      <a:pt x="2672" y="20"/>
                                      <a:pt x="2578" y="45"/>
                                      <a:pt x="2356" y="130"/>
                                    </a:cubicBezTo>
                                    <a:cubicBezTo>
                                      <a:pt x="2134" y="215"/>
                                      <a:pt x="1795" y="454"/>
                                      <a:pt x="1464" y="520"/>
                                    </a:cubicBezTo>
                                    <a:cubicBezTo>
                                      <a:pt x="1133" y="586"/>
                                      <a:pt x="608" y="489"/>
                                      <a:pt x="369" y="528"/>
                                    </a:cubicBezTo>
                                    <a:cubicBezTo>
                                      <a:pt x="130" y="567"/>
                                      <a:pt x="62" y="657"/>
                                      <a:pt x="31" y="753"/>
                                    </a:cubicBezTo>
                                    <a:cubicBezTo>
                                      <a:pt x="0" y="849"/>
                                      <a:pt x="7" y="1004"/>
                                      <a:pt x="181" y="1105"/>
                                    </a:cubicBezTo>
                                    <a:cubicBezTo>
                                      <a:pt x="355" y="1206"/>
                                      <a:pt x="858" y="1281"/>
                                      <a:pt x="1074" y="1360"/>
                                    </a:cubicBezTo>
                                    <a:cubicBezTo>
                                      <a:pt x="1290" y="1439"/>
                                      <a:pt x="1389" y="1504"/>
                                      <a:pt x="1479" y="1578"/>
                                    </a:cubicBezTo>
                                    <a:cubicBezTo>
                                      <a:pt x="1569" y="1652"/>
                                      <a:pt x="1587" y="1732"/>
                                      <a:pt x="1614" y="1803"/>
                                    </a:cubicBezTo>
                                    <a:cubicBezTo>
                                      <a:pt x="1641" y="1874"/>
                                      <a:pt x="1638" y="1963"/>
                                      <a:pt x="1644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1,2178" path="m3661,2178c3610,2164,3486,2138,3346,2095c3206,2052,2948,1995,2821,1923c2694,1851,2607,1755,2581,1660c2555,1565,2585,1460,2664,1353c2743,1246,2953,1124,3054,1015c3155,906,3229,814,3271,700c3313,586,3334,438,3309,333c3284,228,3206,124,3121,70c3036,16,2926,0,2799,10c2672,20,2578,45,2356,130c2134,215,1795,454,1464,520c1133,586,608,489,369,528c130,567,62,657,31,753c0,849,7,1004,181,1105c355,1206,858,1281,1074,1360c1290,1439,1389,1504,1479,1578c1569,1652,1587,1732,1614,1803c1641,1874,1638,1963,1644,2005e" stroked="t" o:allowincell="t" style="position:absolute;margin-left:83.3pt;margin-top:41.3pt;width:183pt;height:10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74015</wp:posOffset>
                      </wp:positionV>
                      <wp:extent cx="1287145" cy="1404620"/>
                      <wp:effectExtent l="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7" h="2212">
                                    <a:moveTo>
                                      <a:pt x="2027" y="0"/>
                                    </a:moveTo>
                                    <a:cubicBezTo>
                                      <a:pt x="1973" y="33"/>
                                      <a:pt x="1850" y="141"/>
                                      <a:pt x="1704" y="195"/>
                                    </a:cubicBezTo>
                                    <a:cubicBezTo>
                                      <a:pt x="1558" y="249"/>
                                      <a:pt x="1339" y="284"/>
                                      <a:pt x="1149" y="322"/>
                                    </a:cubicBezTo>
                                    <a:cubicBezTo>
                                      <a:pt x="959" y="360"/>
                                      <a:pt x="730" y="364"/>
                                      <a:pt x="564" y="420"/>
                                    </a:cubicBezTo>
                                    <a:cubicBezTo>
                                      <a:pt x="398" y="476"/>
                                      <a:pt x="242" y="553"/>
                                      <a:pt x="152" y="660"/>
                                    </a:cubicBezTo>
                                    <a:cubicBezTo>
                                      <a:pt x="62" y="767"/>
                                      <a:pt x="0" y="924"/>
                                      <a:pt x="24" y="1065"/>
                                    </a:cubicBezTo>
                                    <a:cubicBezTo>
                                      <a:pt x="48" y="1206"/>
                                      <a:pt x="126" y="1382"/>
                                      <a:pt x="294" y="1507"/>
                                    </a:cubicBezTo>
                                    <a:cubicBezTo>
                                      <a:pt x="462" y="1632"/>
                                      <a:pt x="858" y="1726"/>
                                      <a:pt x="1029" y="1815"/>
                                    </a:cubicBezTo>
                                    <a:cubicBezTo>
                                      <a:pt x="1200" y="1904"/>
                                      <a:pt x="1261" y="1974"/>
                                      <a:pt x="1322" y="2040"/>
                                    </a:cubicBezTo>
                                    <a:cubicBezTo>
                                      <a:pt x="1383" y="2106"/>
                                      <a:pt x="1382" y="2176"/>
                                      <a:pt x="1397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7,2212" path="m2027,0c1973,33,1850,141,1704,195c1558,249,1339,284,1149,322c959,360,730,364,564,420c398,476,242,553,152,660c62,767,0,924,24,1065c48,1206,126,1382,294,1507c462,1632,858,1726,1029,1815c1200,1904,1261,1974,1322,2040c1383,2106,1382,2176,1397,2212e" stroked="t" o:allowincell="t" style="position:absolute;margin-left:49.15pt;margin-top:29.45pt;width:101.3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11910</wp:posOffset>
                      </wp:positionV>
                      <wp:extent cx="85725" cy="15240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40">
                                    <a:moveTo>
                                      <a:pt x="0" y="0"/>
                                    </a:moveTo>
                                    <a:cubicBezTo>
                                      <a:pt x="5" y="19"/>
                                      <a:pt x="7" y="73"/>
                                      <a:pt x="30" y="113"/>
                                    </a:cubicBezTo>
                                    <a:cubicBezTo>
                                      <a:pt x="53" y="153"/>
                                      <a:pt x="113" y="214"/>
                                      <a:pt x="13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40" path="m0,0c5,19,7,73,30,113c53,153,113,214,135,240e" stroked="t" o:allowincell="t" style="position:absolute;margin-left:17pt;margin-top:103.3pt;width:6.7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ри сохранении очень тёплой погоды продолжалось дальнейшее нарастание тепла. Среднесуточная  температура воздуха повысилась до значений +9+10ºС, что на столько же градусов теплее обычного (климатическая норма около 0ºС),   в Витебске прошедшие сутки вновь оказались рекордно теплыми за все годы метеорологических наблюдений. На территорию области по-прежнему  поступала хорошо прогретая воздушная масса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ём воздух прогревался  до рекордных  для середины ноября значений  +12+14ºС, сегодня ночью температура воздуха ниже  +3+6ºС не опускалась.   В ночные и утренние часы по юго-восточной половине отмечался туман с ухудшением   видимости до </w:t>
            </w:r>
            <w:r>
              <w:rPr>
                <w:sz w:val="25"/>
                <w:szCs w:val="25"/>
              </w:rPr>
              <w:t>100-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ромежуточном гребн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1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ст уровня воды на 1-18 см за сутки. На притоках уровень колебался с суточной амплитудой 1-6 см. Температура воды сегодня утром  5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0083466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ночью и в течение суток </w:t>
            </w:r>
            <w:r>
              <w:rPr>
                <w:i/>
                <w:color w:val="000000"/>
                <w:sz w:val="28"/>
                <w:szCs w:val="28"/>
              </w:rPr>
              <w:t>19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, 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днем 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5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8:00Z</dcterms:created>
  <dc:creator>Отдел агрометобслуживания</dc:creator>
  <dc:description/>
  <cp:keywords/>
  <dc:language>en-US</dc:language>
  <cp:lastModifiedBy>User</cp:lastModifiedBy>
  <cp:lastPrinted>2010-11-16T12:12:00Z</cp:lastPrinted>
  <dcterms:modified xsi:type="dcterms:W3CDTF">2010-11-16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